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da-DK"/>
        </w:rPr>
      </w:pPr>
      <w:r>
        <w:rPr>
          <w:sz w:val="28"/>
          <w:szCs w:val="28"/>
          <w:lang w:val="da-DK"/>
        </w:rPr>
        <w:t xml:space="preserve">Høringsliste vedrørende lovforslag: </w:t>
      </w:r>
    </w:p>
    <w:p>
      <w:pPr>
        <w:pStyle w:val="Normal"/>
        <w:jc w:val="center"/>
        <w:rPr>
          <w:sz w:val="28"/>
          <w:szCs w:val="28"/>
          <w:lang w:val="da-DK"/>
        </w:rPr>
      </w:pPr>
      <w:r>
        <w:rPr>
          <w:sz w:val="28"/>
          <w:szCs w:val="28"/>
          <w:lang w:val="da-DK"/>
        </w:rPr>
      </w:r>
    </w:p>
    <w:p>
      <w:pPr>
        <w:pStyle w:val="Normal"/>
        <w:spacing w:lineRule="auto" w:line="276"/>
        <w:rPr>
          <w:b/>
          <w:b/>
          <w:sz w:val="28"/>
          <w:lang w:val="da-DK"/>
        </w:rPr>
      </w:pPr>
      <w:r>
        <w:rPr>
          <w:b/>
          <w:color w:val="000000"/>
          <w:sz w:val="28"/>
          <w:lang w:val="da-DK"/>
        </w:rPr>
        <w:t>Lov om ophævelse af fedtafgiftsloven og om ændring af lov om afgift af elektricitet, ligningsloven, personskatteloven med flere love</w:t>
      </w:r>
    </w:p>
    <w:p>
      <w:pPr>
        <w:pStyle w:val="Normal"/>
        <w:jc w:val="center"/>
        <w:rPr>
          <w:color w:val="000000"/>
          <w:sz w:val="28"/>
          <w:szCs w:val="28"/>
          <w:lang w:val="da-DK"/>
        </w:rPr>
      </w:pPr>
      <w:r>
        <w:rPr>
          <w:b/>
          <w:lang w:val="da-DK"/>
        </w:rPr>
        <w:t>(Ophævelse af fedtafgiftsloven, nedsættelse af elvarmeafgiften, lempeligere beskatning af udenlandsk indkomst, forhøjelse af bundskatten og nedsættelse af personfradraget m.v. – Afgifts- og konkurrencepakken)</w:t>
      </w:r>
    </w:p>
    <w:p>
      <w:pPr>
        <w:pStyle w:val="Normal"/>
        <w:autoSpaceDE w:val="false"/>
        <w:rPr>
          <w:color w:val="000000"/>
          <w:sz w:val="28"/>
          <w:szCs w:val="28"/>
          <w:lang w:val="da-DK"/>
        </w:rPr>
      </w:pPr>
      <w:r>
        <w:rPr>
          <w:color w:val="000000"/>
          <w:sz w:val="28"/>
          <w:szCs w:val="28"/>
          <w:lang w:val="da-DK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3F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Akademikernes Centralorganisation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Advokatrådet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AErådet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Affald Danmark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AmChamDenmark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ATP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BDO Kommunernes Revision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Beskæftigelsesministeriet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Blik- og Rørarbejderforbundet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Business Danmark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Brancheforeningen for biogas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Brancheforeningen for Decentral Kraftvarme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Brancheforeningen for husstandsvindmøller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Branchenetværk for fødevarer til medicinske formål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Børsmæglerforeningen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Centerforeningen af Taxiforeninger i Danmark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Centralorganisationen Søfart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CEPOS – Center for Politiske Studier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Cevea – Centrum-venstre Akademiet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AKOFA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anisco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anish Operators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anmarks Automobilforhandler Forening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anmarks JordbrugsForskning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anmarks Lærerforening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anmarks Miljøundersøgelser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anmarks Naturfredningsforening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anmarks Rederiforening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anmarks Rejsebureau Forening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anmarks Skibskreditfond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anmarks Vindmølleforening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ansk Aktionærforening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ansk Arbejdsgiverforening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ansk Byggeri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ansk Energi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ansk Erhverv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ansk Fjernvarme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ansk Funktionærforbund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ansk Gartneri</w:t>
      </w:r>
    </w:p>
    <w:p>
      <w:pPr>
        <w:pStyle w:val="Normal"/>
        <w:rPr/>
      </w:pPr>
      <w:r>
        <w:rPr/>
        <w:t>Dansk Gasteknisk Center</w:t>
        <w:tab/>
        <w:tab/>
        <w:tab/>
      </w:r>
      <w:r>
        <w:rPr>
          <w:rStyle w:val="InternetLink"/>
        </w:rPr>
        <w:t xml:space="preserve"> </w:t>
      </w:r>
    </w:p>
    <w:p>
      <w:pPr>
        <w:pStyle w:val="Normal"/>
        <w:autoSpaceDE w:val="false"/>
        <w:rPr>
          <w:color w:val="000000"/>
          <w:lang w:val="da-DK"/>
        </w:rPr>
      </w:pPr>
      <w:r>
        <w:rPr/>
        <w:t>Dansk Golf Union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ansk Iværksætterforening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ansk Isindustri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ansk Journalistforbund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 xml:space="preserve">Dansk Landbrugsrådgivning 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ansk Metal</w:t>
      </w:r>
    </w:p>
    <w:p>
      <w:pPr>
        <w:pStyle w:val="Normal"/>
        <w:rPr>
          <w:lang w:val="da-DK"/>
        </w:rPr>
      </w:pPr>
      <w:r>
        <w:rPr>
          <w:lang w:val="da-DK"/>
        </w:rPr>
        <w:t>Dansk Solcelleforening</w:t>
        <w:tab/>
        <w:tab/>
        <w:tab/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  <w:t>Dansk Tekstil og Beklædning</w:t>
        <w:tab/>
        <w:tab/>
        <w:tab/>
        <w:t xml:space="preserve"> </w:t>
      </w:r>
    </w:p>
    <w:p>
      <w:pPr>
        <w:pStyle w:val="Normal"/>
        <w:rPr/>
      </w:pPr>
      <w:r>
        <w:rPr/>
        <w:t>Dansk Told- og Skatteforbund</w:t>
        <w:tab/>
        <w:tab/>
        <w:t xml:space="preserve"> </w:t>
      </w:r>
    </w:p>
    <w:p>
      <w:pPr>
        <w:pStyle w:val="Normal"/>
        <w:autoSpaceDE w:val="false"/>
        <w:rPr/>
      </w:pPr>
      <w:r>
        <w:rPr/>
        <w:t>Dansk Transport og Logistik</w:t>
      </w:r>
    </w:p>
    <w:p>
      <w:pPr>
        <w:pStyle w:val="Normal"/>
        <w:autoSpaceDE w:val="false"/>
        <w:rPr/>
      </w:pPr>
      <w:r>
        <w:rPr/>
        <w:t>Danske Regioner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anske Advokater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lang w:val="da-DK"/>
        </w:rPr>
        <w:t>Danske Slagtermestre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anske Speditører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ANVA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atatilsynet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e Danske Landboforeninger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en Danske Dommerforening v/Jørgen Lougart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en Danske Fondsmæglerforening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en Danske Landinspektørforening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en Danske Skatteborgerforening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e Samvirkende Købmænd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et Økologiske Råd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I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K - Teknik og Miljø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LF Dagligvareleverandørerne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ommerfuldmægtigforeningen v. Lasse Bødker Nielsen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DONG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EC-Power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Ejendomsforeningen Danmark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Elsam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Energi Danmark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Energi- og Olieforum.dk</w:t>
      </w:r>
    </w:p>
    <w:p>
      <w:pPr>
        <w:pStyle w:val="Normal"/>
        <w:rPr/>
      </w:pPr>
      <w:r>
        <w:rPr>
          <w:lang w:val="da-DK"/>
        </w:rPr>
        <w:t>Energiforum Danmark</w:t>
        <w:tab/>
        <w:tab/>
        <w:tab/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  <w:t>Energiklagenævnet</w:t>
        <w:tab/>
        <w:tab/>
        <w:tab/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  <w:t>Energimidt</w:t>
        <w:tab/>
        <w:tab/>
        <w:tab/>
        <w:tab/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  <w:t>Energinet.dk</w:t>
        <w:tab/>
        <w:tab/>
        <w:tab/>
        <w:tab/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  <w:t>Energistyrelsen</w:t>
        <w:tab/>
        <w:tab/>
        <w:tab/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  <w:t>Energitilsynet</w:t>
        <w:tab/>
        <w:tab/>
        <w:tab/>
        <w:tab/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  <w:t>Erhvervs- og Vækstministeriet</w:t>
        <w:tab/>
        <w:tab/>
        <w:t xml:space="preserve"> 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lang w:val="da-DK"/>
        </w:rPr>
        <w:t>Erhvervsstyrelsen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Erhvervsstyrelsens Team Effektiv Regulering (TER)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Ernst &amp; Young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Esbensen Rådgivende Ingeniører A/S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Finans og Leasing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Finansforbundet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Finansministeriet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Finanssektorens Abejdsgiverforening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Finansrådet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FOA</w:t>
      </w:r>
    </w:p>
    <w:p>
      <w:pPr>
        <w:pStyle w:val="Normal"/>
        <w:rPr/>
      </w:pPr>
      <w:r>
        <w:rPr>
          <w:lang w:val="da-DK"/>
        </w:rPr>
        <w:t>Forbundet for pædagoger og klubfolk (BUPL)</w:t>
      </w:r>
    </w:p>
    <w:p>
      <w:pPr>
        <w:pStyle w:val="Normal"/>
        <w:rPr>
          <w:lang w:val="da-DK"/>
        </w:rPr>
      </w:pPr>
      <w:r>
        <w:rPr>
          <w:lang w:val="da-DK"/>
        </w:rPr>
        <w:t>Forenede Danske kraftvarmeværker</w:t>
        <w:tab/>
        <w:tab/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  <w:t>Foreningen Danske Revisorer</w:t>
      </w:r>
    </w:p>
    <w:p>
      <w:pPr>
        <w:pStyle w:val="Normal"/>
        <w:rPr>
          <w:lang w:val="da-DK"/>
        </w:rPr>
      </w:pPr>
      <w:r>
        <w:rPr>
          <w:lang w:val="da-DK"/>
        </w:rPr>
        <w:t>Foreningen af rådgivende ingeniører</w:t>
        <w:tab/>
        <w:tab/>
        <w:t xml:space="preserve"> </w:t>
      </w:r>
    </w:p>
    <w:p>
      <w:pPr>
        <w:pStyle w:val="Normal"/>
        <w:rPr/>
      </w:pPr>
      <w:r>
        <w:rPr/>
        <w:t>Foreningen for Danske Biogasanlæg</w:t>
        <w:tab/>
        <w:tab/>
        <w:t xml:space="preserve"> 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lang w:val="da-DK"/>
        </w:rPr>
        <w:t>Foreningen for Slutbrugere af Energi (FSE)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Forsikring &amp; Pension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Forskningscenter Risø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Forvaltningshøjskolen att: Ole Aagesen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Frederiksberg Kommune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FSR – Danske Revisorer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lang w:val="da-DK"/>
        </w:rPr>
        <w:t>FTF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Funktionær og Tjenestemandsforening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Fødevareforbundet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Gaia Solar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Greenpeace Danmark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HK-Kommunal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HK-Privat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Horest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Håndværksrådet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ngeniørforeningen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International Transport Danmark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InvesteringsForeningsRådet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ISOBRO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Justitsministeriet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Klima- Energi- og Bygningsministeriet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Knud Maegaar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Kommunekemi A/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Kommunernes Landsforening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Kommunernes Revision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Konkurrence- og Forbrugerstyrelsen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KPMG</w:t>
      </w:r>
    </w:p>
    <w:p>
      <w:pPr>
        <w:pStyle w:val="Normal"/>
        <w:rPr>
          <w:lang w:val="da-DK"/>
        </w:rPr>
      </w:pPr>
      <w:r>
        <w:rPr>
          <w:lang w:val="da-DK"/>
        </w:rPr>
        <w:t>Kristelig Arbejdsgiverforening</w:t>
      </w:r>
    </w:p>
    <w:p>
      <w:pPr>
        <w:pStyle w:val="Normal"/>
        <w:rPr>
          <w:lang w:val="da-DK"/>
        </w:rPr>
      </w:pPr>
      <w:r>
        <w:rPr>
          <w:lang w:val="da-DK"/>
        </w:rPr>
        <w:t>Kristelig Fagforening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Københavns Fondsbørs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Københavns Kommune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Landbrug &amp; Fødevarer</w:t>
      </w:r>
    </w:p>
    <w:p>
      <w:pPr>
        <w:pStyle w:val="Normal"/>
        <w:rPr>
          <w:lang w:val="da-DK"/>
        </w:rPr>
      </w:pPr>
      <w:r>
        <w:rPr>
          <w:lang w:val="da-DK"/>
        </w:rPr>
        <w:t>Landsbrancheklubben for Hotel og Restauration</w:t>
        <w:tab/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  <w:t>Landsforeningen for bæredygtigt landbrug</w:t>
        <w:tab/>
        <w:tab/>
        <w:t xml:space="preserve"> 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Landsorganisationen i Danmark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Landsskatteretten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Ledernes Hovedorganisation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Lønmodtagernes Dyrtidsfond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Marius Pedersen A/S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MIFU Margarineforeningen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Miljøministeriet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Miljøstyrelsen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Ministeriet for by, bolig og landdistrikter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Ministeriet for Forskning, Innovation og Videregående Uddannelser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Ministeriet for Fødevarer, Landbrug og Fiskeri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 xml:space="preserve">Ministeriet for Sundhed og Forebyggelse 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Ministeriet for Videnskab, Teknologi og Udvikling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Mærsk Olie og Gas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Nationalbanken</w:t>
      </w:r>
    </w:p>
    <w:p>
      <w:pPr>
        <w:pStyle w:val="Normal"/>
        <w:rPr/>
      </w:pPr>
      <w:r>
        <w:rPr/>
        <w:t>Naturerhvervstyrelsen</w:t>
        <w:tab/>
        <w:tab/>
        <w:tab/>
        <w:t xml:space="preserve"> </w:t>
      </w:r>
    </w:p>
    <w:p>
      <w:pPr>
        <w:pStyle w:val="Normal"/>
        <w:autoSpaceDE w:val="false"/>
        <w:rPr/>
      </w:pPr>
      <w:r>
        <w:rPr/>
        <w:t>Naturstyrelsen</w:t>
      </w:r>
    </w:p>
    <w:p>
      <w:pPr>
        <w:pStyle w:val="Normal"/>
        <w:autoSpaceDE w:val="false"/>
        <w:rPr/>
      </w:pPr>
      <w:r>
        <w:rPr/>
        <w:t>NOAH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lang w:val="da-DK"/>
        </w:rPr>
        <w:t>Nordisk Folkecenter for Vedvarende Energi</w:t>
        <w:tab/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Niels Peter Skrubbeltrang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Nærbutikkernes Landsforening</w:t>
      </w:r>
    </w:p>
    <w:p>
      <w:pPr>
        <w:pStyle w:val="Normal"/>
        <w:rPr>
          <w:lang w:val="da-DK"/>
        </w:rPr>
      </w:pPr>
      <w:r>
        <w:rPr>
          <w:lang w:val="da-DK"/>
        </w:rPr>
        <w:t>Organisationen for Vedvarende Energi (OVE)</w:t>
        <w:tab/>
        <w:t xml:space="preserve"> </w:t>
      </w:r>
    </w:p>
    <w:p>
      <w:pPr>
        <w:pStyle w:val="Normal"/>
        <w:rPr>
          <w:lang w:val="da-DK"/>
        </w:rPr>
      </w:pPr>
      <w:r>
        <w:rPr/>
        <w:t>Pantefogedforeningen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Parcelhusejernes Landsorganisation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PWC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Realkreditrådet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Rejsearrangører i Danmark</w:t>
      </w:r>
    </w:p>
    <w:p>
      <w:pPr>
        <w:pStyle w:val="Normal"/>
        <w:rPr>
          <w:lang w:val="da-DK"/>
        </w:rPr>
      </w:pPr>
      <w:r>
        <w:rPr>
          <w:lang w:val="da-DK"/>
        </w:rPr>
        <w:t>RenoSam</w:t>
        <w:tab/>
        <w:tab/>
        <w:tab/>
        <w:tab/>
        <w:t xml:space="preserve"> 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lang w:val="da-DK"/>
        </w:rPr>
        <w:t>Restaurationsbranchen.dk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Retssikkerhedschef Margrethe Nørgaard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Retssikkerhedssekretariatet</w:t>
      </w:r>
    </w:p>
    <w:p>
      <w:pPr>
        <w:pStyle w:val="Normal"/>
        <w:rPr>
          <w:lang w:val="da-DK"/>
        </w:rPr>
      </w:pPr>
      <w:r>
        <w:rPr>
          <w:lang w:val="da-DK"/>
        </w:rPr>
        <w:t>Sammenslutningen af Danske elforbrugere, SDE</w:t>
        <w:tab/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  <w:t>Sammenslutningen af Landbrugets Arbejdsgiverforening</w:t>
        <w:tab/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  <w:t>Samvirkende danske Turistforeninger</w:t>
        <w:tab/>
        <w:tab/>
        <w:t xml:space="preserve"> </w:t>
      </w:r>
    </w:p>
    <w:p>
      <w:pPr>
        <w:pStyle w:val="Normal"/>
        <w:autoSpaceDE w:val="false"/>
        <w:rPr>
          <w:lang w:val="da-DK"/>
        </w:rPr>
      </w:pPr>
      <w:r>
        <w:rPr>
          <w:lang w:val="da-DK"/>
        </w:rPr>
        <w:t>Samvirkende Energi- og Miljøkontorer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lang w:val="da-DK"/>
        </w:rPr>
        <w:t>Sikkerhedsstyrelsen</w:t>
      </w:r>
      <w:r>
        <w:rPr>
          <w:color w:val="000000"/>
          <w:lang w:val="da-DK"/>
        </w:rPr>
        <w:t xml:space="preserve"> 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Social- og Integrationsministeriet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Skatterevisorforeningen att: Jesper Kiholm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SRF Skattefaglig Forening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Trafikstyrelse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ransportministeriet</w:t>
      </w:r>
    </w:p>
    <w:p>
      <w:pPr>
        <w:pStyle w:val="Normal"/>
        <w:rPr>
          <w:lang w:val="da-DK"/>
        </w:rPr>
      </w:pPr>
      <w:r>
        <w:rPr>
          <w:lang w:val="da-DK"/>
        </w:rPr>
        <w:t>Udenrigsministeriet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ndervisningsministeriet</w:t>
      </w:r>
    </w:p>
    <w:p>
      <w:pPr>
        <w:pStyle w:val="Normal"/>
        <w:autoSpaceDE w:val="false"/>
        <w:rPr>
          <w:color w:val="000000"/>
        </w:rPr>
      </w:pPr>
      <w:r>
        <w:rPr/>
        <w:t>Vattenfall A/S – Heat Nordic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Velfærdsministeriet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Videncentret for Landbrug</w:t>
      </w:r>
    </w:p>
    <w:p>
      <w:pPr>
        <w:pStyle w:val="Normal"/>
        <w:rPr/>
      </w:pPr>
      <w:r>
        <w:rPr/>
        <w:t>Vindmølleindustrien</w:t>
        <w:tab/>
        <w:tab/>
        <w:tab/>
        <w:t xml:space="preserve"> </w:t>
      </w:r>
    </w:p>
    <w:p>
      <w:pPr>
        <w:pStyle w:val="Normal"/>
        <w:autoSpaceDE w:val="false"/>
        <w:rPr>
          <w:color w:val="000000"/>
          <w:lang w:val="da-DK"/>
        </w:rPr>
      </w:pPr>
      <w:r>
        <w:rPr/>
        <w:t>WWF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Ældresagen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Økonomi- og Indenrigsministeriet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Økonomistyrelsen</w:t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  <w:t>Ålborg Portland</w:t>
      </w:r>
    </w:p>
    <w:p>
      <w:pPr>
        <w:pStyle w:val="Normal"/>
        <w:rPr>
          <w:color w:val="000000"/>
          <w:lang w:val="da-DK"/>
        </w:rPr>
      </w:pPr>
      <w:r>
        <w:rPr>
          <w:color w:val="000000"/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</w:r>
    </w:p>
    <w:p>
      <w:pPr>
        <w:pStyle w:val="Normal"/>
        <w:autoSpaceDE w:val="false"/>
        <w:rPr>
          <w:color w:val="000000"/>
          <w:lang w:val="da-DK"/>
        </w:rPr>
      </w:pPr>
      <w:r>
        <w:rPr>
          <w:color w:val="000000"/>
          <w:lang w:val="da-DK"/>
        </w:rPr>
      </w:r>
    </w:p>
    <w:p>
      <w:pPr>
        <w:pStyle w:val="Normal"/>
        <w:spacing w:lineRule="auto" w:line="288"/>
        <w:jc w:val="both"/>
        <w:rPr>
          <w:color w:val="000000"/>
          <w:lang w:val="da-DK"/>
        </w:rPr>
      </w:pPr>
      <w:r>
        <w:rPr>
          <w:color w:val="000000"/>
          <w:lang w:val="da-DK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07:00Z</dcterms:created>
  <dc:creator>Susanne Poulsen</dc:creator>
  <dc:description/>
  <cp:keywords/>
  <dc:language>en-US</dc:language>
  <cp:lastModifiedBy>Susanne Poulsen</cp:lastModifiedBy>
  <cp:lastPrinted>2012-11-15T18:43:00Z</cp:lastPrinted>
  <dcterms:modified xsi:type="dcterms:W3CDTF">2012-11-16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path">
    <vt:lpwstr>C:\Users\w17773\AppData\Local\Temp\SJ2012111517322925 [DOK11467390].DOC</vt:lpwstr>
  </property>
  <property fmtid="{D5CDD505-2E9C-101B-9397-08002B2CF9AE}" pid="4" name="title">
    <vt:lpwstr>Høringsliste (DOK11467390)</vt:lpwstr>
  </property>
</Properties>
</file>